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JEDLOG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Na osnovu člana 348. stav 1. Zakona o stvarnim pravima („Službeni glasnik Republike Srpske“, broj: 124/08, 3/09, 58/09, 95/11, 60/15, 18/16 – odluka US, 107/19, 1/21-odluka US i 119/21-odluka US), člana 5. Pravilnika o postupku javnog konkursa za raspolaganje nepokretnostima u svojini Republike Srpske i jedinica lokalne samouprave („Službeni glasnik Republike Srpske“, broj: 20/12 i 63/19 odluka US), člana 39. stav 2. tačka 13. Zakona o lokalnoj samoupravi („Službeni glasnik Republike Srpske“, broj: 97/16, 36/19 i 61/21), člana 37. stav 2. i 89. stav 2. Statuta Grada Derventa  („Službeni glasnik Grada Derventa“, broj: 6/21, 20/21 i 10/22), Skupština Grada Derventa na sjednici održanoj _____________ 2023. godine, donijela 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 D L U K U</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 prodaji garaže u svojini Grada Derventa putem prve licitacij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aka (Paško) Rudolfu iz Dervent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an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Grad Derventa prodaje putem prve licitacije nepokretnost i to garažu kao poseban dio objekta izgrađenu na zemljištu označenom kao k.č. broj:  2652/3 „KRUG BOLNICE“ ostali pomoćni objekti površine 105 m2, upisan u List nepokretnosti broj: 3757 KO Derventa 1, u Ulici Stevana Nemanje, na ime nosioca prava zajedničke svojine, koja je upisana u poduložak broj 5, površine 12 m2, u svojini Grada Derventa sa 1/1 dijela po kupoprodajnoj cijeni u iznosu od 10.000,00 KM (slovima: desethiljada i 00/100 konvertibilnih maraka), Daka (Paško) Rudolfu iz Dervente, kao najpovoljnijem ponuđač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an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ka Rudolf, kao kupac, dužan je da iznos kupoprodajne cijene iz člana 1. ove Odluke, u koju se uračunava iznos položene kaucije, uplati Gradu Derventa, kao prodavcu, u roku od 15 (petnaest) dana od dana stupanja na snagu ove Odluk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 protivnom, smatraće se da je kupac odustao od zaključenja ugovora, te gubi pravo na povraćaj položene kaucij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an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Na provedeni postupak prodaje pribavljeno je mišljenje Pravobranilaštva RS, Sjedište zamjenika u Doboj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Po osnovu pribavljenog mišljenja Pravobranilaštva Republike Srpske i ove odluke, zaključiće se Ugovor o kupoprodaji predmetne nepokretnosti-garaže, a koji će u ime Grada Derventa potpisati Gradonačelni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an 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upac pored izlicitirane cijene, snosi i troškove koji su vezani za notarsku obradu ugovora, kao i troškove vezane za provođenje promjena u katastarskom operatu, kod nadležnog organa uprave za geodetske i imovinsko-pravne poslov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an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O provođenju ove odluke staraće se Stručna služba Gradonačelnika i Odjeljenje za stambeno-komunalne poslov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an 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Ova odluka stupa na snagu osmog dana od dana objavljivanja u „Službenom glasniku Grada Derven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roj:                                                                                                          PREDSJEDNIK</w:t>
      </w:r>
    </w:p>
    <w:p>
      <w:pPr>
        <w:pStyle w:val="Normal"/>
        <w:spacing w:before="0" w:after="0"/>
        <w:jc w:val="both"/>
        <w:rPr/>
      </w:pPr>
      <w:r>
        <w:rPr>
          <w:rFonts w:cs="Times New Roman" w:ascii="Times New Roman" w:hAnsi="Times New Roman"/>
          <w:sz w:val="24"/>
          <w:szCs w:val="24"/>
        </w:rPr>
        <w:t xml:space="preserve">Datum :                                                                                                  SKUPŠTINE GRAD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 B R A Z L O Ž E NJ 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PRAVNI OSNOV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pPr>
      <w:r>
        <w:rPr>
          <w:rFonts w:cs="Times New Roman" w:ascii="Times New Roman" w:hAnsi="Times New Roman"/>
          <w:sz w:val="24"/>
          <w:szCs w:val="24"/>
        </w:rPr>
        <w:tab/>
        <w:t>Pravni osnov za donošenje ove odluke sadržan je u odredbama člana 348. stav 1. Zakona o stvarnim pravima („Službeni glasnik Republike Srpske“, broj: 124/08, 3/09, 58/09, 95/11, 60/15, 18/16 – odluka US, 107/19, 1/21-odluka US i 119/21-odluka US), kojima je propisano da se nepokretnostima u svojini Republike i jedinica lokalne samouprave može raspolagati samo na osnovu javnog konkursa, a čiji se postupak propisuje pravilnikom, i uz naknadu utvrđenu po tržišnoj cijeni, te u odredbama člana 5., 11. i 26. Pravilnika o postupku javnog konkursa za raspolaganje nepokretnostima u svojini Republike Srpske i jedinica lokalne samouprave („Službeni glasnik Republike Srpske“, broj: 20/12 i 63/19-odluka US), kojima je propisano da odluku o načinu i uslovima prodaje za nepokretnosti u svojini jedinica lokalne samouprave donosi skupština jedinica lokalne samouprave, da postupak licitacije sprovodi komisija koju imenuje skupština jedinice lokalne samouprave, da cijena nepokretnosti koja se prodaje ne može biti niža od tržišne cijene te nepokretnosti i da se sa učesnikom licitacije čija je ponuda utvrđena kao najpovoljnija zaključuje odgovarajući ugovor u pisanoj form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Odredbama člana 39. stav 2. tačka 13. Zakona o lokalnoj samoupravi („Službeni glasnik Republike Srpske”, broj : 97/16, 36/19 i 61/21), člana 37. stav 2. i člana 89. stav 2. Statuta Grada Derventa („Službeni glasnik Grada Derventa”, broj : 6/21, 20/21 i 10/22), propisana je nadležnost Skupštine Grada za donošenje predmetne odluk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AZLOZI ZA DONOŠENJE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kupština Grada Derventa na 24. redovnoj sjednici održanoj dana 27. jula 2023. godine donijela je Odluku o prodaji</w:t>
      </w: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 garaže  u svojini Grada Derventa, na području katastarske opštine Derventa 1, putem usmenog javnog nadmetanja (licitacije), broj : 01-022-268/23 („Sl. glasnik Grada Derventa“, broj : 11/23), i t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Garažu kao poseban dio objekta izgrađenog na zemljištu označenom kao k.č. broj : 2652/3 „KRUG BOLNICE“ ostali pomoćni objekti površine 105 m2,  upisan u List nepokretnosti broj : 3757 KO Derventa 1, u Ulici Stevana Nemanje, na ime nosioca prava zajedničke svojine, koja je upisana u poduložak broj 5, površine 12 m2, u svojini Grada Derventa sa 1/1 dijela, po tržišnoj cijeni od  830,00 KM/m2, odnosno po početnoj prodajnoj cijeni u iznosu od 9.960,00 KM (slovima : devethiljadadevetstotinašezdeset  i 00/100 konvertibilnih maraka) 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Po sprovedenom postupku prodaje predmetnih nepokretnosti putem prve licitacije, koja je održana dana 06. oktobra 2023.godine, Komisija za sprovođenje javnog nadmetanja, a koju je imenovala Skupština Grada Derventa na 5. redovnoj sjednici, rješenjem broj: 01-111-88/21 od 27.05.2021.godine, utvrdila je da su se na licitaciju radi kupovine garaže upisane u List nepokretnosti broj 3757 KO Derventa 1, u poduložak broj 5, u površini od 12 m2, prijavila četiri lica i to: Rudolf Daka, Rade Kojić, Dubravka Tepić, svi iz Dervente i Nikola Radanović iz Laktaša. </w:t>
      </w:r>
    </w:p>
    <w:p>
      <w:pPr>
        <w:pStyle w:val="Normal"/>
        <w:spacing w:before="0" w:after="0"/>
        <w:jc w:val="both"/>
        <w:rPr/>
      </w:pPr>
      <w:r>
        <w:rPr>
          <w:rFonts w:cs="Times New Roman" w:ascii="Times New Roman" w:hAnsi="Times New Roman"/>
          <w:sz w:val="24"/>
          <w:szCs w:val="24"/>
        </w:rPr>
        <w:tab/>
        <w:t>Učesnik licitacije Daka Rudolf, na iznos početne prodajne cijene od 9.960,00 KM ponudio je iznos od 10.000,00 KM a učesnik licitacije Kojić Rade ponudio je iznos od 9.970,00 KM, učesnik licitacije Radanović Nikola ponudio je iznos od 9.960,00 KM i učesnik licitacije Dubravka Tepić ponudila je iznos od 9.971,00 K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ako nakon drugog poziva upućenog od strane Komisije, učesnici licitacije nisu istakli novu ponudu, ponuda učesnika, Daka Rudolf, sina Paška iz Dervente, prihvaćena je kao najpovoljnij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avobranilaštvo Republike Srpske, Sjedište zamjenika u Doboju dostavilo je akt, a u kojem je između ostalog navedeno da je prodavac ispoštovao proceduru propisanu odredbama člana 348. Zakona o stvarnim pravima („Službeni glasnik Republike Srpske“, broj: 124/08, 3/09, 58/09, 95/11, 60/15, 18/16 – odluka US, 107/19, 1/21-odluka US i 119/21-odluka US), i Pravilnika o postupku javnog konkursa za raspolaganje nepokretnostima u svojini Republike Srpske i jedinica lokalne samouprave („Službeni glasnik Republike Srpske“, broj: 20/12 i 63/19 odluka US)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hodno svemu navedenom, predlaže se Skupštini Grada Derventa donošenje predmetne odluk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BRAĐIVAČ</w:t>
        <w:tab/>
        <w:tab/>
        <w:tab/>
        <w:tab/>
        <w:tab/>
        <w:t xml:space="preserve">            PREDLAGAČ</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djeljenje za stambeno-konmunalno</w:t>
        <w:tab/>
        <w:tab/>
        <w:tab/>
        <w:t>Gradonačelnik Grada Derventa</w:t>
        <w:tab/>
        <w:tab/>
        <w:t>odjeljenje</w:t>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s-B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paragrafa">
    <w:name w:val="Zadani font paragrafa"/>
    <w:qFormat/>
    <w:rPr/>
  </w:style>
  <w:style w:type="character" w:styleId="TekstubalonuZnak">
    <w:name w:val="Tekst u balonu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u">
    <w:name w:val="Tekst u balonu"/>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8:51:00Z</dcterms:created>
  <dc:creator>Petra Kaloperović</dc:creator>
  <dc:description/>
  <cp:keywords/>
  <dc:language>en-US</dc:language>
  <cp:lastModifiedBy>Petra Kaloperović</cp:lastModifiedBy>
  <cp:lastPrinted>2023-10-31T11:15:00Z</cp:lastPrinted>
  <dcterms:modified xsi:type="dcterms:W3CDTF">2023-10-31T10:15:00Z</dcterms:modified>
  <cp:revision>2</cp:revision>
  <dc:subject/>
  <dc:title/>
</cp:coreProperties>
</file>